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4233239027"/>
            <w:bookmarkStart w:id="1" w:name="__Fieldmark__0_4233239027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4233239027"/>
            <w:bookmarkStart w:id="3" w:name="__Fieldmark__1_4233239027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4233239027"/>
            <w:bookmarkStart w:id="5" w:name="__Fieldmark__2_4233239027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4233239027"/>
            <w:bookmarkStart w:id="7" w:name="__Fieldmark__3_4233239027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4233239027"/>
            <w:bookmarkStart w:id="9" w:name="__Fieldmark__4_4233239027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4233239027"/>
            <w:bookmarkStart w:id="11" w:name="__Fieldmark__5_4233239027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4233239027"/>
            <w:bookmarkStart w:id="13" w:name="__Fieldmark__6_4233239027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4233239027"/>
            <w:bookmarkStart w:id="15" w:name="__Fieldmark__7_4233239027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4233239027"/>
            <w:bookmarkStart w:id="17" w:name="__Fieldmark__8_4233239027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10</cp:lastModifiedBy>
  <cp:lastPrinted>2113-01-01T00:00:00Z</cp:lastPrinted>
  <dcterms:modified xsi:type="dcterms:W3CDTF">2009-12-04T07:32:00Z</dcterms:modified>
  <cp:revision>4</cp:revision>
  <dc:subject/>
  <dc:title>Самооценивание совместной работы</dc:title>
</cp:coreProperties>
</file>